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1. SO 03.1 – HRÁZ A SOUVISEJÍCÍ OBJEKTY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1  HRÁZ A SOUVISEJÍCÍ OBJEKTY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ytýčovací výkres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zátopou a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hráz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Funkční objekt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tvaru a výztuže funkčního objekt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láv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mečnické výrob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ý řez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odpadního koryta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zátopo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abulky kubatur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tatický výpočet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905012034" r:id="rId1"/>
      </w:object>
    </w:r>
    <w:r>
      <w:rPr>
        <w:rFonts w:eastAsia="Arial"/>
      </w:rPr>
      <w:t xml:space="preserve">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– Hráz a související objekty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3617106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24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0-30T09:40:00Z</cp:lastPrinted>
  <dcterms:modified xsi:type="dcterms:W3CDTF">2011-08-09T06:10:00Z</dcterms:modified>
  <cp:revision>8</cp:revision>
  <dc:subject>So 07 Oplocení</dc:subject>
  <dc:title>Tesco - hypermarket Havířov</dc:title>
</cp:coreProperties>
</file>